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17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eografia ekonomi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E/I/A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Polityki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orbel" w:hAnsi="Corbel"/>
                <w:b w:val="false"/>
                <w:sz w:val="24"/>
                <w:szCs w:val="24"/>
                <w:lang w:val="de-DE" w:eastAsia="ar-SA"/>
              </w:rPr>
              <w:t>dr Ewa Kubejko-Pola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orbel" w:hAnsi="Corbel"/>
                <w:b w:val="false"/>
                <w:sz w:val="24"/>
                <w:szCs w:val="24"/>
                <w:lang w:val="de-DE" w:eastAsia="ar-SA"/>
              </w:rPr>
              <w:t xml:space="preserve">dr Ewa Kubejko-Polańsk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 egzamin, ćwiczenia –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siadanie podstawowej wiedzy ekonomiczn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eografia – posiadanie podstawowej wiedzy w zakresie przyrodniczych i społeczno-gospodarczych uwarunkowań rozwoju regionów na świec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a wartości środowiska przyrodniczego i bogactw naturalnych dla rozwoju gospodarczego miast i regionów na świecie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kreślenie pozaprzyrodniczych uwarunkowań zróżnicowania demograficznego </w:t>
              <w:br/>
              <w:t>i gospodarczego na świecie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poznanie przyczyn i skutków nierównomiernego rozwoju społeczno-gospodarczego i przestrzennego poszczególnych miast i regionów w Polsce i na świec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Definiuje podstawowe pojęcia z zakresu geografii społeczno-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ambria"/>
                <w:b w:val="false"/>
                <w:sz w:val="22"/>
                <w:lang w:eastAsia="ar-SA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Dostrzega wartość środowiska przyrodniczego dla rozwoju gospodarczego poszczególnych regionów oraz charakteryzuje potencjał społeczny i gospodarczy na poszczególnych kontynent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K_W02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Cambria" w:ascii="Times New Roman" w:hAnsi="Times New Roman"/>
                <w:lang w:eastAsia="ar-SA"/>
              </w:rPr>
              <w:t>Analizuje zjawiska i procesy zachodzące w środowisku przyrodniczym i gospodarczym oraz ocenia czynniki wpływające na przebieg tych proces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K_U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K_U03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Posiada umiejętność przygotowywania prac pisemnych oraz wystąpień ustnych dotyczących zagadnień gospodarczych i społecznych z wykorzystaniem technik multimedi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K_U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K_U1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ambria"/>
                <w:b w:val="false"/>
                <w:caps w:val="false"/>
                <w:smallCaps w:val="false"/>
                <w:sz w:val="22"/>
                <w:lang w:eastAsia="ar-SA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Cambria" w:ascii="Times New Roman" w:hAnsi="Times New Roman"/>
                <w:lang w:eastAsia="ar-SA"/>
              </w:rPr>
              <w:t>Potrafi pracować indywidualnie i w grupie przy rozwiązywaniu zadań i wykonywaniu ćwiczeń oraz chętnie podaje własne rozstrzygnięcie problemu i formułuje własne sąd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K_K01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Chętnie poszerza wiedzę i umiejętności, uwzględniając potrzebę ciągłego poznawania zmieniających się uwarunkowań rozwoju społeczno-gospodarczego Polski i świat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K_K02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Times New Roman" w:cs="Cambria"/>
                <w:lang w:eastAsia="ar-SA"/>
              </w:rPr>
            </w:pPr>
            <w:r>
              <w:rPr>
                <w:rFonts w:eastAsia="Times New Roman" w:cs="Cambria" w:ascii="Times New Roman" w:hAnsi="Times New Roman"/>
                <w:lang w:eastAsia="ar-SA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zestrzeń i środowisko geograficzne – perspektywa gospodarcza. Cechy i struktura przestrzeni geograficznej. Zasoby środowiska a wzrost gospodarcz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udność – podmiot gospodarujący w przestrzeni. Przemiany ludnościowe. Nierównomierność rozmieszczenia ludności. Cechy i zmiany strukturalne zasobów ludzkich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asta i procesy urbanizacji a gospodarka. Hierarchiczny system miast i jego zmiany. Funkcje i struktura funkcjonalna miast. Korzyści aglomera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gion jako kategoria ekonomiczna. Miejsce regionu w gospodarce 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a gospodarcza struktura świata. Mierniki rozwoju społeczno-gospodarczego. Kontrasty rozwoju społeczno-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Corbel" w:hAnsi="Corbel" w:eastAsia="Times New Roman" w:cs="Corbel"/>
                <w:sz w:val="24"/>
                <w:szCs w:val="24"/>
                <w:lang w:eastAsia="ar-SA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kształcenia strukturalne gospodarki i ich przestrzenne konsekwencje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strzeń i środowisko geograficzne poszczególnych kontynen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udność – podmiot gospodarujący w przestrzeni. Cechy i zmiany strukturalne zasobów ludzkich na poszczególnych kontynenta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asta i procesy urbanizacji a gospodarka poszczególnych regionów i kontyn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a gospodarcza struktura świata. Powiązania gospodarcze miast i regionów na świecie. Sieci powiązań gospodarczych i perspektywy rozwoju w XXI w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rniki rozwoju społeczno-gospodarczego. Kontrasty rozwoju społeczno-gospodarczego na świec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Corbel" w:hAnsi="Corbel" w:eastAsia="Times New Roman" w:cs="Corbel"/>
                <w:sz w:val="24"/>
                <w:szCs w:val="24"/>
                <w:lang w:eastAsia="ar-SA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e wyzwania rozwoju społeczno-gospodarczego w Polsce, Europie i na świeci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dyskusja moderowana, analiza materiałów źródłowych, metoda projektów (kompleksowe przygotowanie projektu grupowego), praca w grupach (przygotowanie poszczególnych etapów projektu), prezentacja multimedialna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orbel" w:hAnsi="Corbel" w:eastAsia="Times New Roman" w:cs="Cambria"/>
                <w:lang w:eastAsia="ar-SA"/>
              </w:rPr>
            </w:pPr>
            <w:r>
              <w:rPr>
                <w:rFonts w:eastAsia="Times New Roman" w:cs="Cambria" w:ascii="Corbel" w:hAnsi="Corbel"/>
                <w:lang w:eastAsia="ar-SA"/>
              </w:rPr>
              <w:t>egzamin pisem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orbel" w:hAnsi="Corbel" w:eastAsia="Times New Roman" w:cs="Cambria"/>
                <w:lang w:eastAsia="ar-SA"/>
              </w:rPr>
            </w:pPr>
            <w:r>
              <w:rPr>
                <w:rFonts w:eastAsia="Times New Roman" w:cs="Cambria" w:ascii="Corbel" w:hAnsi="Corbel"/>
                <w:lang w:eastAsia="ar-SA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orbel" w:hAnsi="Corbel" w:eastAsia="Times New Roman" w:cs="Cambria"/>
                <w:lang w:eastAsia="ar-SA"/>
              </w:rPr>
            </w:pPr>
            <w:r>
              <w:rPr>
                <w:rFonts w:eastAsia="Times New Roman" w:cs="Cambria" w:ascii="Corbel" w:hAnsi="Corbel"/>
                <w:lang w:eastAsia="ar-SA"/>
              </w:rPr>
              <w:t>egzamin pisem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Cambria" w:ascii="Corbel" w:hAnsi="Corbel"/>
                <w:lang w:eastAsia="ar-SA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orbel" w:hAnsi="Corbel" w:eastAsia="Times New Roman" w:cs="Cambria"/>
                <w:lang w:eastAsia="ar-SA"/>
              </w:rPr>
            </w:pPr>
            <w:r>
              <w:rPr>
                <w:rFonts w:eastAsia="Times New Roman" w:cs="Cambria" w:ascii="Corbel" w:hAnsi="Corbel"/>
                <w:lang w:eastAsia="ar-SA"/>
              </w:rPr>
              <w:t>egzamin pisem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orbel" w:hAnsi="Corbel" w:eastAsia="Times New Roman" w:cs="Cambria"/>
                <w:lang w:eastAsia="ar-SA"/>
              </w:rPr>
            </w:pPr>
            <w:r>
              <w:rPr>
                <w:rFonts w:eastAsia="Times New Roman" w:cs="Cambria" w:ascii="Corbel" w:hAnsi="Corbel"/>
                <w:lang w:eastAsia="ar-SA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orbel" w:hAnsi="Corbel" w:eastAsia="Times New Roman" w:cs="Cambria"/>
                <w:lang w:eastAsia="ar-SA"/>
              </w:rPr>
            </w:pPr>
            <w:r>
              <w:rPr>
                <w:rFonts w:eastAsia="Times New Roman" w:cs="Cambria" w:ascii="Corbel" w:hAnsi="Corbel"/>
                <w:lang w:eastAsia="ar-SA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orbel" w:hAnsi="Corbel" w:eastAsia="Times New Roman" w:cs="Cambria"/>
                <w:lang w:eastAsia="ar-SA"/>
              </w:rPr>
            </w:pPr>
            <w:r>
              <w:rPr>
                <w:rFonts w:eastAsia="Times New Roman" w:cs="Cambria" w:ascii="Corbel" w:hAnsi="Corbel"/>
                <w:lang w:eastAsia="ar-SA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orbel" w:hAnsi="Corbel" w:eastAsia="Times New Roman" w:cs="Cambria"/>
                <w:lang w:eastAsia="ar-SA"/>
              </w:rPr>
            </w:pPr>
            <w:r>
              <w:rPr>
                <w:rFonts w:eastAsia="Times New Roman" w:cs="Cambria" w:ascii="Corbel" w:hAnsi="Corbel"/>
                <w:lang w:eastAsia="ar-SA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orbel" w:hAnsi="Corbel" w:eastAsia="Times New Roman" w:cs="Cambria"/>
                <w:lang w:eastAsia="ar-SA"/>
              </w:rPr>
            </w:pPr>
            <w:r>
              <w:rPr>
                <w:rFonts w:eastAsia="Times New Roman" w:cs="Cambria" w:ascii="Corbel" w:hAnsi="Corbel"/>
                <w:lang w:eastAsia="ar-SA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orbel" w:hAnsi="Corbel" w:eastAsia="Times New Roman" w:cs="Cambria"/>
                <w:lang w:eastAsia="ar-SA"/>
              </w:rPr>
            </w:pPr>
            <w:r>
              <w:rPr>
                <w:rFonts w:eastAsia="Times New Roman" w:cs="Cambria" w:ascii="Corbel" w:hAnsi="Corbel"/>
                <w:lang w:eastAsia="ar-SA"/>
              </w:rPr>
              <w:t>egzamin pisem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Cambria" w:ascii="Corbel" w:hAnsi="Corbel"/>
                <w:lang w:eastAsia="ar-SA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e oceny z projektu (prezentacja multimedialna oraz indywidualne wystąpienie na forum całej grupy ćwiczeniowej) skorygowane o ocenę aktywności na zajęciach (oceny cząstkowe z pracy indywidualnej oraz grupowej na zajęciach oraz z aktywności w dyskusjach)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: 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składający się z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Części opisowej – pytań problemowych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Testu – otwartego i jednokrotnego wybor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egzaminu po uzyskaniu minimum 50%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uciński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eografia ekonomi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olters Kluwer Polska, 2015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udner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eografia ekonomiczna: współczesne zjawiska i proces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Uniwersytet Ekonomiczny w Poznaniu, Poznań 201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omań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eografia ekonomiczna: ujęcie dynami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. Naukowe PWN, Warszawa 200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Fierla I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Geografia ekonomiczna Unii Europejskiej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lskie Wydawnictwo Ekonomiczne, Warszawa 2011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 Weisman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Odliczanie: ostatnia nadzieja na przyszłość naszej planety?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onia Draga, Katowica 2015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Nisbett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eografia myślenia. Dlaczego ludzie Wschodu i Zachodu myślą inaczej?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Smak Słowa, Sopot 2009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4. Wilk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jutrze. O miastach przyszł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literackie, Kraków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7:46:00Z</dcterms:created>
  <dc:creator>User</dc:creator>
  <dc:description/>
  <cp:keywords/>
  <dc:language>en-US</dc:language>
  <cp:lastModifiedBy>Użytkownik systemu Windows</cp:lastModifiedBy>
  <cp:lastPrinted>2018-02-12T08:36:00Z</cp:lastPrinted>
  <dcterms:modified xsi:type="dcterms:W3CDTF">2018-02-12T07:36:00Z</dcterms:modified>
  <cp:revision>8</cp:revision>
  <dc:subject/>
  <dc:title/>
</cp:coreProperties>
</file>